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3957406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4150865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0308772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202682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